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介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绍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信（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郑州市人才交流服务中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介绍我单位员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同志前往贵中心办理档案转入，其档案费自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起由我单位统一缴纳，请协助办理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单位编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员工个人编号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北京外企人力资源服务河南有限公司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单位盖章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回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贵单位员工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同志已办理档案转入手续，档案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其档案费已缴至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60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郑州市人才交流服务中心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6020" w:hanging="6020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42:00Z</dcterms:created>
  <dc:creator>微软用户</dc:creator>
  <dc:description/>
  <cp:keywords/>
  <dc:language>en-US</dc:language>
  <cp:lastModifiedBy>User</cp:lastModifiedBy>
  <cp:lastPrinted>2012-12-04T18:10:00Z</cp:lastPrinted>
  <dcterms:modified xsi:type="dcterms:W3CDTF">2012-12-04T10:10:00Z</dcterms:modified>
  <cp:revision>68</cp:revision>
  <dc:subject/>
  <dc:title/>
</cp:coreProperties>
</file>