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授权委托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身份证号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委托单位经办人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办人员身份证号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事项：代为办理工伤认定相关事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权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代为提交有关资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代为签收工伤认定文书及送达工伤认定文书给委托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委托人签名（按手印）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被委托单位盖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委托人电话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被委托单位经办人员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1:00Z</dcterms:created>
  <dc:creator>微软用户</dc:creator>
  <dc:description/>
  <cp:keywords/>
  <dc:language>en-US</dc:language>
  <cp:lastModifiedBy>User</cp:lastModifiedBy>
  <cp:lastPrinted>2015-04-13T15:48:00Z</cp:lastPrinted>
  <dcterms:modified xsi:type="dcterms:W3CDTF">2015-04-13T07:51:00Z</dcterms:modified>
  <cp:revision>3</cp:revision>
  <dc:subject/>
  <dc:title/>
</cp:coreProperties>
</file>