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收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单位同意接收以下人员的住房公积金，请协助办理相关事宜。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转入信息如下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身份证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转入住房名称：郑州住房公积金管理中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名称：北京外企人力资源服务河南有限公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帐号：</w:t>
      </w:r>
      <w:r>
        <w:rPr>
          <w:b/>
          <w:sz w:val="32"/>
          <w:szCs w:val="32"/>
        </w:rPr>
        <w:t>9000638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帐号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户银行：上海浦东发展银行郑州分行百花路支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银行帐号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7614015795000002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外企人力资源服务河南有限公司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62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7:00Z</dcterms:created>
  <dc:creator>Image</dc:creator>
  <dc:description/>
  <dc:language>en-US</dc:language>
  <cp:lastModifiedBy>User</cp:lastModifiedBy>
  <cp:lastPrinted>2015-04-10T13:36:00Z</cp:lastPrinted>
  <dcterms:modified xsi:type="dcterms:W3CDTF">2015-04-10T05:37:00Z</dcterms:modified>
  <cp:revision>2</cp:revision>
  <dc:subject/>
  <dc:title>接 收 证 明</dc:title>
</cp:coreProperties>
</file>